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номного округа – Югры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9 февраля 2015 года № 1632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  <w:br/>
        <w:t>работы Думы Ханты-Мансийского автономного округа – Югры на 2015 год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№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вопроса (меропри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Законодательная деятельность Думы 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творческая деятельность Думы Ханты-Мансийского автономного округа – Югры (далее также – Дума автономного округа, Дума) в соответствии с Планом законопроектных работ Думы Ханты-Мансийского автономного округа – Югры </w:t>
              <w:br/>
              <w:t>на 2015 год (приложение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Ассамблея представителей коренных малочисленных народов Севера Думы (далее также – Ассамблея), Правительство Ханты-Мансийского автономного округа – Югры (далее также – Правительство автономного округа) </w:t>
              <w:br/>
              <w:t xml:space="preserve">(по согласованию), депутатские фракции </w:t>
              <w:br/>
              <w:t>в Ду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умой автономного округа права законодательной инициативы в Государственной Думе Федерального Собрания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умой автономного округа проектов федеральных законов в соответствии со статьей 26.4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роками, установленными Государственной Думой Федерального Собрания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едварительному рассмотрению законодательных инициатив, обращений и проектов федеральных законов, депутаты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Думы автономного округа в разработке проектов федеральных законов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Думы, депутатские фракции в Думе, комитеты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Законодательная и иная правотворческая деятельность Думы Ханты-Мансийского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втономного округа – Югры по реализации Послания Президента Российской Федерации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Путина Федеральному Собранию Российской Федерации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принятие проекта закона Ханты-Мансийского автономного округа – Югры "О внесении изменений </w:t>
              <w:br/>
              <w:t>в отдельные законы Ханты-Мансийского автономного округа – Югры в сфере налогообложен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округа </w:t>
              <w:br/>
              <w:t xml:space="preserve">(по согласованию), Комитет Думы по бюджету, финансам и налоговой политике (далее также – Комитет Думы </w:t>
              <w:br/>
              <w:t>по бюджет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инятие проекта закона Ханты-Мансийского автономного округа – Югры "Об установлении на территории Ханты-Мансийского автономного округа – Югры налоговой ставки в размере 0 процентов по упрощенной системе налогообложения и патентной системе налогообложен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несения изменений в федеральное законодательств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еятельность Думы Ханты-Мансийского автономного округа – Югры в сфере противодействия корруп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Комиссии по противодействию коррупции при Думе Ханты-Мансийского автономного </w:t>
              <w:br/>
              <w:t>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умы автономного округа с органами местного самоуправления муниципальных образований Ханты-Мансийского автономного округа – Югры (далее также – автономный округ) в сфере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заместители Председателя Думы, аппарат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Контрольная деятельность Думы Ханты-Мансийского автономного округа – Югры</w:t>
            </w:r>
          </w:p>
        </w:tc>
      </w:tr>
      <w:tr>
        <w:trPr>
          <w:trHeight w:val="1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заседании Думы автономного округа ежегодного отчета Губернатора Ханты-Мансийского автономного округа – Югры о результатах деятельности Правительства Ханты-Мансийского автономного округа – Югры, в том числе по вопросам, поставленным Думой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полугод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 </w:t>
              <w:br/>
              <w:t>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на заседаниях Думы автономного округа </w:t>
              <w:br/>
              <w:t>и комитетов Думы следующи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информация Уполномоченного по правам человека 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</w:t>
              <w:br/>
              <w:t xml:space="preserve">по правам человека </w:t>
              <w:br/>
              <w:t>в Ханты-Мансийском автономном округе – Юг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ый доклад Уполномоченного по правам ребенка </w:t>
              <w:br/>
              <w:t>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</w:t>
              <w:br/>
              <w:t xml:space="preserve">по правам ребенка </w:t>
              <w:br/>
              <w:t>в Ханты-Мансийском автономном округе – Юг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Ханты-Мансийского автономного округа – Югры 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, Комитет Думы по бюджету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территориального фонда обязательного медицинского страхования Ханты-Мансийского автономного округа – Югры 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фонд обязательного медицинского страхования Ханты-Мансийского автономного округа – Югры, Комитет Думы </w:t>
              <w:br/>
              <w:t>по бюджету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бюджета Ханты-Мансийского автономного округа – Югры за первый квартал, первое полугодие и девять месяцев 201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деятельности Счетной палаты Ханты-Мансийского автономного округа – Югры 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ая палата Ханты-Мансийского автономного округа – Югры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еятельности Счетной палаты Ханты-Мансийского автономного 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"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 управлении и о распоряжении государственным имуществом, в том числе о составе государственного имущества, совершенных сделках, </w:t>
              <w:br/>
              <w:t xml:space="preserve">о результатах приватизации, перечне имущества, переданного </w:t>
              <w:br/>
              <w:t>в управление органам государственной власти Ханты-Мансийского автономного округа – Югры, за 2014 год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информаций об исполнении следующих законов Ханты-Мансийского автономного округа – Югры </w:t>
              <w:br/>
              <w:t>в 2013 и 2014 год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"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улировании отдельных вопросов библиотечного дела </w:t>
              <w:br/>
              <w:t>и обязательного экземпляра документов Ханты-Мансийского 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 xml:space="preserve">по социальной политике, Правительство автономного округа </w:t>
              <w:br/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регулировании отдельных вопросов в сфере музейного дела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б образовании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регулировании отдельных вопросов в сфере охраны здоровья граждан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культуре и искусстве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социальной поддержке отдельных категорий граждан, проживающих и работающих в сельской местности, рабочих поселках (поселках городского типа) на территории Ханты-Мансийского автономного округа – Югры, по оплате жилого помещения и коммунальных услуг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регулировании отдельных земельных отношений в Ханты-Мансийском автономном округе – Югре" (в части предоставления земельных участков многодетным семьям </w:t>
              <w:br/>
              <w:t>и другим категориям граждан в соответствии с установленным перечнем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дополнительном пенсионном обеспечении отдельных категорий граждан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"О государственном стимулировании разви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олнительного пенсионного обеспечения отдельных категорий граждан </w:t>
              <w:br/>
              <w:t>в Ханты-Мансийском автономного округе – Югре"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добровольной пожарной охран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 xml:space="preserve">по законодательству, вопросам государственной власти и местному самоуправлению (далее также – Комитет Думы </w:t>
              <w:br/>
              <w:t xml:space="preserve">по законодательству)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 административных правонарушениях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туризме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 xml:space="preserve">по экономической политике, региональному развитию </w:t>
              <w:br/>
              <w:t xml:space="preserve">и природопользованию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пользовании недрами на территории Ханты-Мансийского автономного округа – Югры для целей геологического изучения, разведки и добычи общераспространенных полезных ископаемых, а также строительства и эксплуатации подземных сооружений местного и регионального значения, не связанных с добычей полезных ископаемых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б участии Ханты-Мансийского автономного округа – Югры </w:t>
              <w:br/>
              <w:t>в государственно-частных партнерствах"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 xml:space="preserve">по бюджету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 инвестиционном фонде Ханты-Мансийского автономного округа – Югры"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территориях традиционного природопользования коренных малочисленных народов Севера регионального значения </w:t>
              <w:br/>
              <w:t>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амблея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развитии северного оленеводства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языках коренных малочисленных народов Севера, проживающих на территории Ханты-Мансийского </w:t>
              <w:br/>
              <w:t>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рганизация и проведение депутатских слуш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варительных итогах внедрения Всероссийского физкультурно-спортивного комплекса "Готов к труду </w:t>
              <w:br/>
              <w:t>и обороне" (ГТО) в 2015 году в образовательных организациях Ханты-Мансийского автономного 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гнозе социально-экономического развития Ханты-Мансийского автономного округа – Югры на 2016 год </w:t>
              <w:br/>
              <w:t xml:space="preserve">и на плановый период 2017 и 2018 годов и об основных характеристиках проекта закона о бюджете Ханты-Мансийского автономного округа – Югры на 2016 год </w:t>
              <w:br/>
              <w:t>и на плановый период 2017 и 2018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 xml:space="preserve">по бюджету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дельных вопросах здравоохранения (проблемы </w:t>
              <w:br/>
              <w:t xml:space="preserve">и перспективы развития паллиативной медицинской помощи </w:t>
              <w:br/>
              <w:t>в медицинских организациях автономного округа, развития первичной медико-санитарной помощи на территориях муниципальных районов автономного окру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 xml:space="preserve">по социальной политике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существление отдельных функций Думы Ханты-Мансийского автономного округа – Югры в отношении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и органов государственной власти и взаимодействие Думы автономного округа с органами </w:t>
              <w:br/>
              <w:t>государственной власти и местного самоуправления муниципальных образований автономного округа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кандидатур и назначение кандидатов </w:t>
              <w:br/>
              <w:t>на следующие долж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>по законодательству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ые судьи в Ханты-Мансийском автономном округе – Югр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общественности в составе квалификационной коллегии судей Ханты-Мансийского автономного округа – Югр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Думы автономного округа в составе квалификационной комиссии при адвокатской палате Ханты-Мансийского автономного округа – Югр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федеральными органами государственной власти, органами государственной власти субъектов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 Совета законодателей Российской Федерации при Федеральном Собран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 Совета Законодателей Тюменской области, Ханты-Мансийского автономного округа – Югры, Ямало-Ненецкого автономного округа (по договоренност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депутаты Думы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ежпарламентского взаимодействия </w:t>
              <w:br/>
              <w:t>с законодательными (представительными) органами государственной власти субъектов Российской Федер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прокуратурой Ханты-Мансийского автономного округа – Югры в соответствии с Соглашением </w:t>
              <w:br/>
              <w:t>о порядке взаимодействия между Думой Ханты-Мансийского автономного округа – Югры и прокуратурой Ханты-Мансийского автономного округа – Югры и заслушивание информации о состоянии законности в автономном окру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Ханты-Мансийского автономного округа – Югры</w:t>
              <w:br/>
              <w:t>(по согласованию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о следственным управлением Следственного комитета Российской Федерации по Ханты-Мансийскому автономному округу – Югре в соответствии с Соглашением </w:t>
              <w:br/>
              <w:t>о порядке взаимодействия между Думой Ханты-Мансийского автономного округа – Югры и следственным управлением Следственного комитета Российской Федерации по Ханты-Мансийскому автономному окру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ственное управление Следственного комитета Российской Федерации </w:t>
              <w:br/>
              <w:t>по Ханты-Мансийскому автономному округу – Югре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Управлением Министерства внутренних дел Российской Федерации по Ханты-Мансийскому автономному округу – Югре в соответствии с Соглашением между Думой Ханты-Мансийского автономного округа – Югры и Управлением Министерства внутренних дел Российской Федерации по Ханты-Мансийскому автономному округу – Югре о взаимодействии в сфере правотворческой деятельности и противодействия коррупции и заслушивание информации </w:t>
              <w:br/>
              <w:t>о состоянии дел по борьбе с преступностью, обеспечению правопорядка и противодействию коррупции в автономном округе в 2014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инистерства внутренних дел Российской Федерации </w:t>
              <w:br/>
              <w:t xml:space="preserve">по Ханты-Мансийскому автономном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у – Югре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информации Управления Федеральной налоговой службы по Ханты-Мансийскому автономному округу – Югре </w:t>
              <w:br/>
              <w:t>о сборе налогов в бюджет автономного округа за первое полугодие 201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налоговой службы </w:t>
              <w:br/>
              <w:t>по Ханты-Мансийскому автономному округу – Югре (по согласованию)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информации Управления Федеральной службы Российской Федерации по контролю за оборотом наркотиков по Ханты-Мансийскому автономному округу – Югре о результатах деятельности по пресечению незаконного оборота наркотиков </w:t>
              <w:br/>
              <w:t>в автономном округе за 2014 год и первое полугодие 201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полугод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Российской Федерации по контролю </w:t>
              <w:br/>
              <w:t xml:space="preserve">за оборотом наркотиков </w:t>
              <w:br/>
              <w:t>по Ханты-Мансийскому автономному округу – Югре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нформации Отделения Пенсионного фонда Российской Федерации по Ханты-Мансийскому автономному окру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Пенсионного фонда Российской Федерации по Ханты-Мансийскому автономному округу – Югре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умы автономного округа с органами государственной власти автономного округа, а также учреждениями, предприятиями и организациями, в уставном капитале которых имеется доля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ектов государственных программ автономного округа комитетами Думы и соответствующими структурными подразделениями аппарата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комитеты Думы, аппарат Думы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ние на заседаниях комитетов Думы отчетов о ходе реализации в 2014 году государственных программ автономного округа в соответствии с Планом заслушивания на заседаниях комитетов Думы Ханты-Мансийского автономного округа – Югры отчетов о ходе реализации государственных программ Ханты-Мансийского автономного округа – Югры и информаций о результатах деятельности отдельных организаций за 2014 год (приложение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Думе "правительственных часов" в соответствии с Планом проведения в Думе Ханты-Мансийского автономного округа – Югры "правительственных часов" на 2015 год (приложение 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аппарат Думы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Общественной палатой Ханты-Мансийского автономного округа – Югры </w:t>
              <w:br/>
              <w:t xml:space="preserve">в соответствии с Соглашением о взаимодействии Думы Ханты-Мансийского автономного округа – Югры с Общественной палатой Ханты-Мансийского автономного округа – Югры </w:t>
              <w:br/>
              <w:t xml:space="preserve">и рассмотрение ежегодного доклада (информации) Общественной палаты Ханты-Мансийского автономн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палата Ханты-Мансийского автономного округа – Югры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Молодежной палатой (Молодежным парламентом) при Думе Ханты-Мансийского автономного округа – Югры пятого созыва </w:t>
              <w:br/>
              <w:t>(далее – Молодежный парламен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Молодежного парламента </w:t>
              <w:br/>
              <w:t>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трех раз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, Молодежный парламент, Организационн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чет об итогах деятельности Молодежного парламента </w:t>
              <w:br/>
              <w:t>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органами местного самоуправления муниципальных образований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пятого созыва 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Ассамблея, Государственно-правовое управление аппарата Думы, Организационное управление аппарата Думы, Управление </w:t>
              <w:br/>
              <w:t>по бюджету, экономике</w:t>
              <w:br/>
              <w:t xml:space="preserve"> и финансам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заседаниях представительных органов местного самоуправления муниципальных образований автономного округ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минаров для депутатов и работников аппаратов представительных органов местного самоуправления муниципальных образований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ционной, информационно-методической помощи органам местного самоуправления муниципальных образований автономного округа в реализации федеральных законов и законов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ние на заседаниях Думы автономного округа сообщений и предложений партий, не представленных в Думе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аппарат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нформирование населения о деятельности Думы 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населения к информации о деятельности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олнение разделов официального сайта Думы Ханты-Мансийского автономного округа – Югры в соответствии </w:t>
              <w:br/>
              <w:t>с распоряжением Председателя Думы автоном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</w:t>
              <w:br/>
              <w:t xml:space="preserve">по информационным технологиям </w:t>
              <w:br/>
              <w:t xml:space="preserve">и коммуникациям </w:t>
              <w:br/>
              <w:t>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ляция заседаний Думы автономного округа в режиме реального времени в сети "Интернет", размещение материалов архива видеозаписей на официальном сайте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Думы автономного округа посредством информационных киоск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ая деятельность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рейтинга информационной активности депутатов Думы автономного округа за 2014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а о работе Думы автономного округа </w:t>
              <w:br/>
              <w:t>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–февра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ежемесячного рейтинга информационной активности депутатов Думы автоном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Думы автономного округа, комитетов Думы, депутатских слушаний, "правительственных часов", "круглых столов"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пятого созыв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Совета Законодателей Тюменской области, Ханты-Мансийского автономного округа – Югры, Ямало-Ненецкого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опубликование в средствах массовой информации материалов о законодательной деятельности Думы автономного округа и деятельности депутатов Думы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опубликование в средствах массовой информации выступлений депутатов Думы по социально значимым вопроса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бзоров информационных материалов </w:t>
              <w:br/>
              <w:t xml:space="preserve">о деятельности Думы автономного округа, опубликованных </w:t>
              <w:br/>
              <w:t>в печатных и электронных средствах массовой информ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деятельности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в средствах массовой информации </w:t>
              <w:br/>
              <w:t>и размещение на официальном сайте Думы автономного округа материалов о деятельности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, помощники депутатов Думы, Молодежный парламент, Ассамбле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есс-конференций, брифингов с участием депутатов Думы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творческого конкурса "Думать по-югорски" </w:t>
              <w:br/>
              <w:t>за 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 2015 году творческого конкурса "Думать по-югорс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Правовое сопровождение деятельности Думы Ханты-Мансийского автономного округа – Югр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еспечение деятельности Думы автономного округа, комитетов Думы, Постоянной комиссии Думы Ханты-Мансийского автономного округа – Югры по регламенту, вопросам депутатской деятельности и этике (далее – Постоянная комиссия Думы), депутатов Думы, рабочих груп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-правов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к заседаниям Думы автономного округа и по итогам заседаний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ечня наказов избирателей депутатам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вовой, антикоррупционной и лингвистической экспертизы проектов законов автономного округа и проектов постановлений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проектная и экспертно-аналитическая деятельност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сопровождение и обеспечение проводимых Думой автономного округа мероприят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авовое обеспечение деятельности депутатов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ов нормативных правовых актов, а также обращений в органы государственной власти Российской Федерации и автономного округа по поручению Председателя Думы и комитетов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зъяснений законодательства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федерального законодательства, законодательства автономного округа и других субъектов Российской Федер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сопровождение осуществления Думой автономного округа контроля за исполнением законов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налитической деятельности по исполнению законов автономного округа и правоприменительной деятельности в автономном округ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. Организационные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Думы, как правило, один раз в последний четверг каждого месяца (за исключением заседаний, проводимых в ноябре и декабр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комитеты Думы, </w:t>
              <w:br/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митетов Думы, Постоянной комиссии Думы и Ассамбле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Постоянная комиссия Думы, Ассамблея, </w:t>
              <w:br/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седаний "круглых столов" на следующие тем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облемы и риски, связанные со строительством объектов здравоохранения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>по социальн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одные языки и традиционная культура коренных малочисленных народов Севера: состояние, проблем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амбле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Система профессионального образования и коренные </w:t>
              <w:br/>
              <w:t>малочисленные народы Севера Ханты-Мансийского 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амбле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Литература угорских народов: проблемы, перспектив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амбле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борников материалов по итогам мероприятий, проводимых в Думе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1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головок чужого сообщения"/>
    <w:qFormat/>
    <w:rPr>
      <w:b/>
      <w:bCs/>
      <w:color w:val="FF0000"/>
      <w:sz w:val="20"/>
      <w:szCs w:val="20"/>
    </w:rPr>
  </w:style>
  <w:style w:type="character" w:styleId="Style2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>
      <w:rFonts w:eastAsia="Times New Roman" w:cs="Arial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>
      <w:rFonts w:cs="Arial"/>
      <w:sz w:val="24"/>
      <w:szCs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24:00Z</dcterms:created>
  <dc:creator>ProtasovAV</dc:creator>
  <dc:description/>
  <cp:keywords/>
  <dc:language>en-US</dc:language>
  <cp:lastModifiedBy>Бикетова Ольга Викторовна</cp:lastModifiedBy>
  <cp:lastPrinted>2015-02-20T12:01:00Z</cp:lastPrinted>
  <dcterms:modified xsi:type="dcterms:W3CDTF">2015-02-20T07:01:00Z</dcterms:modified>
  <cp:revision>17</cp:revision>
  <dc:subject/>
  <dc:title/>
</cp:coreProperties>
</file>